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июня 2015                                                                                              № 1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полномочий депутата Совета сельского поселения «Новоберезовское» Золотухина Ивана Юрьевича досроч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статьи 14 Федерального закона от 02 марта 2007 года № 25-ФЗ «О муниципальной службе», пункта 6 статьи 40 Федерального закона от 06.10.2003 г. № 131-ФЗ «Об общих принципах организации местного самоуправления в Российской Федерации», совет сельского поселения «Новоберез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екратить полномочия депутата Совета сельского поселения «Новоберезовское Золотухина Ивана Юрьевича досро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воберезовское»                                                 А.А.Наз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3:53:00Z</dcterms:created>
  <dc:creator>User</dc:creator>
  <dc:description/>
  <cp:keywords/>
  <dc:language>en-US</dc:language>
  <cp:lastModifiedBy>User</cp:lastModifiedBy>
  <dcterms:modified xsi:type="dcterms:W3CDTF">2015-06-29T23:53:00Z</dcterms:modified>
  <cp:revision>2</cp:revision>
  <dc:subject/>
  <dc:title/>
</cp:coreProperties>
</file>